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80"/>
        <w:jc w:val="center"/>
        <w:rPr>
          <w:rFonts w:ascii="Arial" w:hAnsi="Arial" w:cs="Arial"/>
          <w:color w:val="BF6000"/>
          <w:sz w:val="24"/>
          <w:szCs w:val="24"/>
        </w:rPr>
      </w:pPr>
      <w:r>
        <w:rPr>
          <w:sz w:val="24"/>
          <w:szCs w:val="24"/>
        </w:rPr>
        <w:t>Банк заданий для подготовки к промежуточной аттестации по технологии 2 клас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Что относится к слову – работа?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 труд, выполнение дела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 игра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ул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Технология – это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 знания о технике; 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 способы и приемы выполнения работы.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t>3. Соедини стрелками, к кому что относится:</w:t>
      </w:r>
    </w:p>
    <w:tbl>
      <w:tblPr>
        <w:tblW w:w="2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2617"/>
      </w:tblGrid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доярка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рач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одитель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швея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гончар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овар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автобус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корова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швейная машина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родукты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кувшин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таблетки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 Выбери орудия труда (инструменты)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молоток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картон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 бумага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) лопата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) нитки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) клей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 Урожай – это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 работа в поле 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количество уродившихся злаков или других растении, плодов, грибов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продукты в магазине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) заготовка сен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Выбери виды работ осенью в саду, на огороде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 сбор урожая 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перекопка почвы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прополка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) внесение удобрений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Выбери инструменты для работы на пришкольном участке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грабли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лопата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тяпка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) колышк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В какое время года собирают урожай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летом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осенью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весной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) зимой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Какие овощи нельзя закладывать для хранения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Вялые, мокрые, подмороженные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сухие, неповрежденные, свежие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При работе с садовыми инструментами ты знаешь, что нельзя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передавать их друг другу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высоко поднимать их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копать; 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) оставлять грабли зубьями вверх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Укажи, что относится к природным материалам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листья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желуди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цветы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) бумага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) плоды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) семена; 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) кора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) ткань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) глин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 Как правильно вести себя во время сбора природных материалов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не ломать деревья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не мусорить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громко разговаривать; 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) не рвать редкие растени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 Чем отличаются хорошо высушенные листья от недосушенных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легко ломаются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не ломаютс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 Почему для сушки листьев используют газетную бумагу? Потому что..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Она хорошо впитывает влагу;</w:t>
        <w:br/>
        <w:t>б) для удобств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 Что ты понимаешь под "аппликацией"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выравнивание; 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способ создания изображений, когда на бумагу, ткань или другую основу накладывают и приклеивают разноцветные части композиции из ткани, бумаги, цветов, листьев, семян и других материало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 Определи порядок сушки цветов и листьев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накрой газетами и положи сверху груз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отбери яркие, незасохшие цветы и листья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положи их на газету, расправь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) через несколько дней разложи их в папк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 Каков порядок выполнения аппликации из листьев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Приклей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нарисуй эскиз; 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составь композицию; 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) подбери материалы; 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) закрой листом бумаги и положи сверху груз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. Пластилин – это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природный материал; 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материал, созданный человеком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 Что входит в подготовительный этап при работе с пластилином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создание формы изделия; 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создание отдельных деталей изделия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выбор цвета; 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) лепка самого издели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 Перечисли приспособления при работе с глиной, пластилином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подкладная доска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катушечные нитки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стеки; 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) тряпочк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 Продолжи пословицу: "Не боги горшки обжигают, а..."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... мастера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... печи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... солнце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. Из чего делают бумагу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Из древесины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из старых книг и газет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из желез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. Где впервые появилось искусство оригами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В Китае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в Японии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в Росси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4. Бумага – это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материал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инструмент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приспособление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. Выбери инструменты при работе с бумагой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ножницы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игла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линейка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) карандаш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6. Что нельзя делать при работе с ножницами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Держать ножницы острыми концами вниз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оставлять их на столе с раскрытыми лезвиями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передавать их закрытыми кольцами вперед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) пальцы левой руки держать близко к лезвию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) хранить ножницы после работы в футляре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7. Для чего нужен шаблон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Чтобы получить много одинаковых деталей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чтобы получить одну деталь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8. В каком порядке выполняют аппликацию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вырежи;</w:t>
        <w:br/>
        <w:t>б) разметь детали;</w:t>
        <w:br/>
        <w:t>в) приклей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9. На какую сторону бумаги наносят клей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лицевую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изнаночную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0. Для чего нужен подкладной лист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для удобства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чтобы не пачкать стол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. На деталь нанесли клей. Что нужно сделать дальше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Сразу приклеить деталь на основу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подождать, пока деталь слегка пропитается клеем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2. Чтобы выгнать излишки клея и пузырьки воздуха, ты кладешь сверху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чистый лист бумаги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ладошку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тряпочку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3. Укажи порядок наклеивания деталей при выполнении аппликации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мелкие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крупные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 средние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. При разметке симметричных деталей применяют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шаблон половинки фигуры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целую фигуру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5. Чтобы вырезать симметричную фигуру, ты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 не разворачиваешь лист;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 разворачиваешь лис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готовь из картона и цветной бумаги поздравительную открытку, используя для украшения прием симметричного выреза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28:00Z</dcterms:created>
  <dc:creator>Лена</dc:creator>
  <dc:description/>
  <cp:keywords/>
  <dc:language>en-US</dc:language>
  <cp:lastModifiedBy>Teacher</cp:lastModifiedBy>
  <dcterms:modified xsi:type="dcterms:W3CDTF">2025-03-18T05:32:00Z</dcterms:modified>
  <cp:revision>6</cp:revision>
  <dc:subject/>
  <dc:title/>
</cp:coreProperties>
</file>